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ld History II – Chapter 13, Section 1 Guided Notes              </w:t>
      </w:r>
      <w:r>
        <w:rPr>
          <w:b/>
        </w:rPr>
        <w:t>READ 13.1 and then complete the following note activ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going on politically in Europe during the late 1800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going on militarily in Europe during the late 1800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</w:t>
            </w:r>
            <w:r>
              <w:rPr>
                <w:b/>
              </w:rPr>
              <w:t>imperialis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hat is </w:t>
            </w:r>
            <w:r>
              <w:rPr>
                <w:b/>
              </w:rPr>
              <w:t>militaris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do </w:t>
            </w:r>
            <w:r>
              <w:rPr>
                <w:b/>
              </w:rPr>
              <w:t>imperialism and militarism</w:t>
            </w:r>
            <w:r>
              <w:rPr/>
              <w:t xml:space="preserve"> work together to promote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ne argument against milita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</w:t>
            </w:r>
            <w:r>
              <w:rPr>
                <w:b/>
              </w:rPr>
              <w:t>nationalis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ight </w:t>
            </w:r>
            <w:r>
              <w:rPr>
                <w:b/>
              </w:rPr>
              <w:t>nationalism</w:t>
            </w:r>
            <w:r>
              <w:rPr/>
              <w:t xml:space="preserve"> lead to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id Bismarck mean by calling Germany a “satisfied power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an </w:t>
            </w:r>
            <w:r>
              <w:rPr>
                <w:b/>
              </w:rPr>
              <w:t>allianc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ountries made up the Triple Allian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ountries made up the Triple Enten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ight </w:t>
            </w:r>
            <w:r>
              <w:rPr>
                <w:b/>
              </w:rPr>
              <w:t>alliances</w:t>
            </w:r>
            <w:r>
              <w:rPr/>
              <w:t xml:space="preserve"> cause war to escal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ingle event set in motion the start of WW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this event start a world war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World History II – Chapter 14, Section 3 Guided Notes              </w:t>
      </w:r>
      <w:r>
        <w:rPr>
          <w:b/>
        </w:rPr>
        <w:t>READ 14.3 and then complete the following note activ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ent triggered the Civil War in Chin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ere the main weaknesses of the new republ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as the first leader of the new Republ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the Treaty of Versailles lead to the May Fourth Move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Mao Zedong believe peasants would make the best revolutionar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id Mao do to strengthen the peasants loyal to his Communist Par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ere the two sides fighting for power in Chin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what ways was the Nationalist government legitimiz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ere the effects of the Long Mar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tarted the Chinese Civil Wa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World History II – Chapter 14, Section 4 Guided Notes              </w:t>
      </w:r>
      <w:r>
        <w:rPr>
          <w:b/>
        </w:rPr>
        <w:t>READ 14.4 and then complete the following note activ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mpact did WWI have on nationalist movements in Ind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ere the Rowlett Acts considered a violation of civil righ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ed during the Amritsar Massac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hanges resulted from the massac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as civil disobedience a popular solution for India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the international media play a role in India’s fight for independen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what ways were Gandhi’s methods more successful than violent metho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the source of tension between Hindus and Muslims in Ind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id Kemal’s reforms do for Turke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21:00Z</dcterms:created>
  <dc:creator>afanelli</dc:creator>
  <dc:description/>
  <dc:language>en-US</dc:language>
  <cp:lastModifiedBy>afanelli</cp:lastModifiedBy>
  <dcterms:modified xsi:type="dcterms:W3CDTF">2012-11-20T17:38:00Z</dcterms:modified>
  <cp:revision>1</cp:revision>
  <dc:subject/>
  <dc:title/>
</cp:coreProperties>
</file>